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83765811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88408757"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501791853"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